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360"/>
        <w:ind w:left="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(nazwa firmy, adres, NIP/KRS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Parametry graniczne bezwzględnie wymagane dla automatycznego analizatora immunologicznego </w:t>
      </w:r>
    </w:p>
    <w:p>
      <w:pPr>
        <w:pStyle w:val="Style4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Producent /Firma:</w:t>
        <w:tab/>
        <w:t>……………………………………………...</w:t>
        <w:br/>
        <w:t xml:space="preserve">Typ aparatu: </w:t>
        <w:tab/>
        <w:tab/>
        <w:t>……………………………………………....</w:t>
        <w:br/>
        <w:t xml:space="preserve">Kraj pochodzenia: </w:t>
        <w:tab/>
        <w:t>……………………………………………....</w:t>
        <w:br/>
        <w:t xml:space="preserve">Rok produkcji : </w:t>
        <w:tab/>
        <w:tab/>
        <w:t>……………………………………………....</w:t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03"/>
        <w:gridCol w:w="1161"/>
        <w:gridCol w:w="3402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wymagan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oferowane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arametry muszą być wykonywane na jednym analizatorz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nie starszy niż z 2016 roku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konywania pojedynczych badań bez zwiększania kosztów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konywania w tym samym czasie kilku parametrów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estawie odczynnikowym załączone kalibratory i kontrole jakośc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ła gotowość aparatu do prac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nimalizowanie czynności przy wykonywaniu testów. Całkowicie automatyczny proces analizy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niki w postaci gotowej do użycia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luczone ryzyko kontaminacj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e testowanie odczynników i systemu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czas wykonania oznaczeń 15-60 min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aparatu w języku polskim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wy gwarancyjne na koszt dostawcy realizowane do 48 godzin od zgłoszeni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aparatu na aparat zastępczy w przypadku naprawy w ciągu następnych 24 godzin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41"/>
        <w:widowControl/>
        <w:numPr>
          <w:ilvl w:val="0"/>
          <w:numId w:val="2"/>
        </w:numPr>
        <w:spacing w:lineRule="auto" w:line="240"/>
        <w:rPr>
          <w:rStyle w:val="FontStyle24"/>
          <w:rFonts w:ascii="Times New Roman" w:hAnsi="Times New Roman" w:cs="Times New Roman"/>
          <w:sz w:val="20"/>
          <w:szCs w:val="20"/>
        </w:rPr>
      </w:pPr>
      <w:r>
        <w:rPr>
          <w:rStyle w:val="FontStyle24"/>
          <w:rFonts w:cs="Times New Roman" w:ascii="Times New Roman" w:hAnsi="Times New Roman"/>
          <w:sz w:val="20"/>
          <w:szCs w:val="20"/>
        </w:rPr>
        <w:t>Wykonawca podaje wszystkie istotne informacje na temat analizatora oraz sposobu realizacji poszczególnych wymaganych funkcji urządzenia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spełnienie jednego z wyżej wymienionych parametrów skutkuje odrzuceniem oferty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FontStyle28"/>
          <w:rFonts w:cs="Times New Roman" w:ascii="Times New Roman" w:hAnsi="Times New Roman"/>
          <w:i w:val="false"/>
          <w:sz w:val="20"/>
          <w:szCs w:val="20"/>
        </w:rPr>
        <w:t xml:space="preserve">Oświadczam, że wyżej wymieniony kompletny analizator, spełnia wszystkie wymagania Zamawiającego określone powyżej. </w:t>
      </w:r>
    </w:p>
    <w:p>
      <w:pPr>
        <w:pStyle w:val="Style16"/>
        <w:widowControl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-142" w:hanging="0"/>
        <w:rPr>
          <w:sz w:val="22"/>
        </w:rPr>
      </w:pPr>
      <w:r>
        <w:rPr>
          <w:sz w:val="22"/>
        </w:rPr>
        <w:t>.......................... dnia ..............................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……………………………………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276" w:footer="1055" w:bottom="111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000000"/>
        <w:sz w:val="16"/>
        <w:szCs w:val="16"/>
      </w:rPr>
    </w:pPr>
    <w:r>
      <w:rPr>
        <w:color w:val="000000"/>
        <w:spacing w:val="60"/>
        <w:sz w:val="16"/>
        <w:szCs w:val="16"/>
      </w:rPr>
      <w:t>Strona</w:t>
    </w:r>
    <w:r>
      <w:rPr>
        <w:color w:val="000000"/>
        <w:sz w:val="16"/>
        <w:szCs w:val="16"/>
      </w:rPr>
      <w:t xml:space="preserve"> 2 |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10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slnaczcionkaakapitu">
    <w:name w:val="Domyslna czcionka akapitu"/>
    <w:qFormat/>
    <w:rPr/>
  </w:style>
  <w:style w:type="character" w:styleId="PageNumber">
    <w:name w:val="Page Number"/>
    <w:basedOn w:val="Domyslnaczcionkaakapitu"/>
    <w:rPr/>
  </w:style>
  <w:style w:type="character" w:styleId="StopkaZnak">
    <w:name w:val="Stopka Znak"/>
    <w:qFormat/>
    <w:rPr>
      <w:sz w:val="28"/>
    </w:rPr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84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8:00Z</dcterms:created>
  <dc:creator>s</dc:creator>
  <dc:description/>
  <cp:keywords/>
  <dc:language>en-US</dc:language>
  <cp:lastModifiedBy>zampub2</cp:lastModifiedBy>
  <cp:lastPrinted>2009-12-16T14:09:00Z</cp:lastPrinted>
  <dcterms:modified xsi:type="dcterms:W3CDTF">2019-04-12T07:32:00Z</dcterms:modified>
  <cp:revision>14</cp:revision>
  <dc:subject/>
  <dc:title>Przetarg znak ZZP/50/1/97/98 (II etap)</dc:title>
</cp:coreProperties>
</file>